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800" w:after="240"/>
        <w:ind w:right="-1321" w:hanging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Guide d’évaluation du contrôle paie - personnel</w:t>
      </w:r>
    </w:p>
    <w:p>
      <w:pPr>
        <w:pStyle w:val="Header"/>
        <w:spacing w:before="120" w:after="240"/>
        <w:ind w:right="-1321" w:hanging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grandes entreprises)</w:t>
      </w:r>
    </w:p>
    <w:p>
      <w:pPr>
        <w:pStyle w:val="Header"/>
        <w:rPr>
          <w:rFonts w:ascii="Times New Roman" w:hAnsi="Times New Roman" w:cs="Times New Roman"/>
          <w:b/>
          <w:b/>
          <w:smallCaps/>
          <w:sz w:val="12"/>
        </w:rPr>
      </w:pPr>
      <w:r>
        <w:rPr>
          <w:rFonts w:cs="Times New Roman" w:ascii="Times New Roman" w:hAnsi="Times New Roman"/>
          <w:b/>
          <w:smallCaps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A</w:t>
              <w:tab/>
            </w:r>
            <w:r>
              <w:rPr>
                <w:rFonts w:cs="Times New Roman" w:ascii="Times New Roman" w:hAnsi="Times New Roman"/>
              </w:rPr>
              <w:t>S’assurer que les séparations de fonctions sont suffisantes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B</w:t>
              <w:tab/>
            </w:r>
            <w:r>
              <w:rPr>
                <w:rFonts w:cs="Times New Roman" w:ascii="Times New Roman" w:hAnsi="Times New Roman"/>
              </w:rPr>
              <w:t>S'assurer que toutes les charges et recettes relatives au personnel sont enregistrées (exhaustivité)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C</w:t>
              <w:tab/>
            </w:r>
            <w:r>
              <w:rPr>
                <w:rFonts w:cs="Times New Roman" w:ascii="Times New Roman" w:hAnsi="Times New Roman"/>
              </w:rPr>
              <w:t>S'assurer que les charges et produits relatifs au personnel sont réels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D</w:t>
              <w:tab/>
            </w:r>
            <w:r>
              <w:rPr>
                <w:rFonts w:cs="Times New Roman" w:ascii="Times New Roman" w:hAnsi="Times New Roman"/>
              </w:rPr>
              <w:t>S'assurer que les charges et produits relatifs au personnel sont correctement évalués.</w:t>
            </w:r>
          </w:p>
          <w:p>
            <w:pPr>
              <w:pStyle w:val="Header"/>
              <w:spacing w:before="100" w:after="100"/>
              <w:ind w:left="1167" w:right="-1320" w:hanging="1167"/>
              <w:rPr/>
            </w:pPr>
            <w:r>
              <w:rPr>
                <w:rFonts w:cs="Times New Roman" w:ascii="Times New Roman" w:hAnsi="Times New Roman"/>
                <w:b/>
              </w:rPr>
              <w:t>E</w:t>
              <w:tab/>
            </w:r>
            <w:r>
              <w:rPr>
                <w:rFonts w:cs="Times New Roman" w:ascii="Times New Roman" w:hAnsi="Times New Roman"/>
              </w:rPr>
              <w:t>S'assurer que les charges et produits relatifs au personnel sont correctement imputés, totalisés et centralisés.</w:t>
            </w:r>
          </w:p>
          <w:p>
            <w:pPr>
              <w:pStyle w:val="Header"/>
              <w:spacing w:before="100" w:after="100"/>
              <w:ind w:left="1167" w:right="-1320" w:hanging="11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 mises à jo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rPr/>
      </w:pPr>
      <w:r>
        <w:rPr/>
        <w:t xml:space="preserve"> 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9"/>
      </w:tblGrid>
      <w:tr>
        <w:trPr>
          <w:cantSplit w:val="true"/>
        </w:trPr>
        <w:tc>
          <w:tcPr>
            <w:tcW w:w="10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- S'assurer que les séparations de fonctions sont suffisantes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774" w:type="dxa"/>
        <w:jc w:val="left"/>
        <w:tblInd w:w="-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666"/>
        <w:gridCol w:w="666"/>
        <w:gridCol w:w="666"/>
        <w:gridCol w:w="666"/>
        <w:gridCol w:w="667"/>
        <w:gridCol w:w="666"/>
        <w:gridCol w:w="666"/>
        <w:gridCol w:w="666"/>
        <w:gridCol w:w="666"/>
        <w:gridCol w:w="667"/>
      </w:tblGrid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er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s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8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nel concerné</w:t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Approbation des entrées ou sorties de personnel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Détermination des niveaux de rémunération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sation des prim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jour du fichier permanent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des heures travaillé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 la pai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s calcul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finale de la paie après sa préparation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s enveloppes de pai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ion des envelopp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des chèques ou virements de salair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ochement de banque du compte bancaire réservé aux salair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isation de la pai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ntion des dossiers individuels du personnel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ison périodique du journal de paie avec les dossiers individuel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sation d’acomptes ou avanc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NCLUSIONS : </w:t>
            </w:r>
            <w:r>
              <w:fldChar w:fldCharType="begin">
                <w:ffData>
                  <w:name w:val="Texte17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r>
        <w:br w:type="page"/>
      </w:r>
    </w:p>
    <w:p>
      <w:pPr>
        <w:pStyle w:val="Header"/>
        <w:rPr/>
      </w:pP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4820" w:right="-1320" w:hanging="48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40" w:after="40"/>
              <w:ind w:left="4820" w:right="-1320" w:hanging="48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 - S'assurer que toutes les charges et recettes relatives au personnel sont enregistrées (exhaustivité)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64"/>
        <w:gridCol w:w="1134"/>
        <w:gridCol w:w="1083"/>
        <w:gridCol w:w="830"/>
        <w:gridCol w:w="891"/>
        <w:gridCol w:w="3252"/>
      </w:tblGrid>
      <w:tr>
        <w:trPr>
          <w:cantSplit w:val="true"/>
        </w:trPr>
        <w:tc>
          <w:tcPr>
            <w:tcW w:w="3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-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euille de </w:t>
              <w:br/>
              <w:t>travail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s salaires sont-ils réglés sur un compte bancaire distinct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189_2201939615"/>
            <w:bookmarkStart w:id="1" w:name="__Fieldmark__189_2201939615"/>
            <w:bookmarkEnd w:id="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90_2201939615"/>
            <w:bookmarkStart w:id="3" w:name="__Fieldmark__190_2201939615"/>
            <w:bookmarkEnd w:id="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191_2201939615"/>
            <w:bookmarkStart w:id="5" w:name="__Fieldmark__191_2201939615"/>
            <w:bookmarkEnd w:id="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i oui, l'apurement de ce compte est-il régulièrement vérifié par une personne indépendante de la pai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194_2201939615"/>
            <w:bookmarkStart w:id="7" w:name="__Fieldmark__194_2201939615"/>
            <w:bookmarkEnd w:id="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195_2201939615"/>
            <w:bookmarkStart w:id="9" w:name="__Fieldmark__195_2201939615"/>
            <w:bookmarkEnd w:id="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96_2201939615"/>
            <w:bookmarkStart w:id="11" w:name="__Fieldmark__196_2201939615"/>
            <w:bookmarkEnd w:id="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iste-t-il une liste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)</w:t>
              <w:tab/>
              <w:t>des différentes retenues à effectuer sur les salaires (régimes sociaux)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99_2201939615"/>
            <w:bookmarkStart w:id="13" w:name="__Fieldmark__199_2201939615"/>
            <w:bookmarkEnd w:id="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200_2201939615"/>
            <w:bookmarkStart w:id="15" w:name="__Fieldmark__200_2201939615"/>
            <w:bookmarkEnd w:id="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201_2201939615"/>
            <w:bookmarkStart w:id="17" w:name="__Fieldmark__201_2201939615"/>
            <w:bookmarkEnd w:id="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)</w:t>
              <w:tab/>
              <w:t>des primes et avantages divers accordés au personnel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204_2201939615"/>
            <w:bookmarkStart w:id="19" w:name="__Fieldmark__204_2201939615"/>
            <w:bookmarkEnd w:id="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205_2201939615"/>
            <w:bookmarkStart w:id="21" w:name="__Fieldmark__205_2201939615"/>
            <w:bookmarkEnd w:id="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206_2201939615"/>
            <w:bookmarkStart w:id="23" w:name="__Fieldmark__206_2201939615"/>
            <w:bookmarkEnd w:id="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i oui, ces listes précisent-elles la périodicité des règlement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209_2201939615"/>
            <w:bookmarkStart w:id="25" w:name="__Fieldmark__209_2201939615"/>
            <w:bookmarkEnd w:id="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210_2201939615"/>
            <w:bookmarkStart w:id="27" w:name="__Fieldmark__210_2201939615"/>
            <w:bookmarkEnd w:id="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211_2201939615"/>
            <w:bookmarkStart w:id="29" w:name="__Fieldmark__211_2201939615"/>
            <w:bookmarkEnd w:id="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nt-elles utilisées pour provisionner les charges correspondant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214_2201939615"/>
            <w:bookmarkStart w:id="31" w:name="__Fieldmark__214_2201939615"/>
            <w:bookmarkEnd w:id="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215_2201939615"/>
            <w:bookmarkStart w:id="33" w:name="__Fieldmark__215_2201939615"/>
            <w:bookmarkEnd w:id="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216_2201939615"/>
            <w:bookmarkStart w:id="35" w:name="__Fieldmark__216_2201939615"/>
            <w:bookmarkEnd w:id="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 ces données sont incluses dans le fichier permanent informatique, le fichier est-il régulièrement mis à jour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219_2201939615"/>
            <w:bookmarkStart w:id="37" w:name="__Fieldmark__219_2201939615"/>
            <w:bookmarkEnd w:id="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220_2201939615"/>
            <w:bookmarkStart w:id="39" w:name="__Fieldmark__220_2201939615"/>
            <w:bookmarkEnd w:id="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21_2201939615"/>
            <w:bookmarkStart w:id="41" w:name="__Fieldmark__221_2201939615"/>
            <w:bookmarkEnd w:id="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s différentes charges sont-elles rapprochées des bases régulièrement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24_2201939615"/>
            <w:bookmarkStart w:id="43" w:name="__Fieldmark__224_2201939615"/>
            <w:bookmarkEnd w:id="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25_2201939615"/>
            <w:bookmarkStart w:id="45" w:name="__Fieldmark__225_2201939615"/>
            <w:bookmarkEnd w:id="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26_2201939615"/>
            <w:bookmarkStart w:id="47" w:name="__Fieldmark__226_2201939615"/>
            <w:bookmarkEnd w:id="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Le total du journal des salaires est-il rapproché avec celui du mois précédent et l'écart expliqué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29_2201939615"/>
            <w:bookmarkStart w:id="49" w:name="__Fieldmark__229_2201939615"/>
            <w:bookmarkEnd w:id="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" w:name="__Fieldmark__230_2201939615"/>
            <w:bookmarkStart w:id="51" w:name="__Fieldmark__230_2201939615"/>
            <w:bookmarkEnd w:id="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" w:name="__Fieldmark__231_2201939615"/>
            <w:bookmarkStart w:id="53" w:name="__Fieldmark__231_2201939615"/>
            <w:bookmarkEnd w:id="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Lorsque l'entreprise se substitue aux régimes sociaux pour le paiement de prestations, celles-ci sont-elles identifiées afin de permettre le suivi de leur récupération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" w:name="__Fieldmark__234_2201939615"/>
            <w:bookmarkStart w:id="55" w:name="__Fieldmark__234_2201939615"/>
            <w:bookmarkEnd w:id="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6" w:name="__Fieldmark__235_2201939615"/>
            <w:bookmarkStart w:id="57" w:name="__Fieldmark__235_2201939615"/>
            <w:bookmarkEnd w:id="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8" w:name="__Fieldmark__236_2201939615"/>
            <w:bookmarkStart w:id="59" w:name="__Fieldmark__236_2201939615"/>
            <w:bookmarkEnd w:id="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'assure-t-on que toutes les modifications aux données permanentes de la paie sont saisi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0" w:name="__Fieldmark__239_2201939615"/>
            <w:bookmarkStart w:id="61" w:name="__Fieldmark__239_2201939615"/>
            <w:bookmarkEnd w:id="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2" w:name="__Fieldmark__240_2201939615"/>
            <w:bookmarkStart w:id="63" w:name="__Fieldmark__240_2201939615"/>
            <w:bookmarkEnd w:id="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4" w:name="__Fieldmark__241_2201939615"/>
            <w:bookmarkStart w:id="65" w:name="__Fieldmark__241_2201939615"/>
            <w:bookmarkEnd w:id="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s informations nécessaires pour le calcul des congés payés restant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7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)</w:t>
              <w:tab/>
              <w:t>sur la période antérieur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6" w:name="__Fieldmark__243_2201939615"/>
            <w:bookmarkStart w:id="67" w:name="__Fieldmark__243_2201939615"/>
            <w:bookmarkEnd w:id="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8" w:name="__Fieldmark__244_2201939615"/>
            <w:bookmarkStart w:id="69" w:name="__Fieldmark__244_2201939615"/>
            <w:bookmarkEnd w:id="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0" w:name="__Fieldmark__245_2201939615"/>
            <w:bookmarkStart w:id="71" w:name="__Fieldmark__245_2201939615"/>
            <w:bookmarkEnd w:id="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)</w:t>
              <w:tab/>
              <w:t>sur la période en cour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2" w:name="__Fieldmark__247_2201939615"/>
            <w:bookmarkStart w:id="73" w:name="__Fieldmark__247_2201939615"/>
            <w:bookmarkEnd w:id="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4" w:name="__Fieldmark__248_2201939615"/>
            <w:bookmarkStart w:id="75" w:name="__Fieldmark__248_2201939615"/>
            <w:bookmarkEnd w:id="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6" w:name="__Fieldmark__249_2201939615"/>
            <w:bookmarkStart w:id="77" w:name="__Fieldmark__249_2201939615"/>
            <w:bookmarkEnd w:id="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nt-elles tenues par le service pai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8" w:name="__Fieldmark__251_2201939615"/>
            <w:bookmarkStart w:id="79" w:name="__Fieldmark__251_2201939615"/>
            <w:bookmarkEnd w:id="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0" w:name="__Fieldmark__252_2201939615"/>
            <w:bookmarkStart w:id="81" w:name="__Fieldmark__252_2201939615"/>
            <w:bookmarkEnd w:id="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2" w:name="__Fieldmark__253_2201939615"/>
            <w:bookmarkStart w:id="83" w:name="__Fieldmark__253_2201939615"/>
            <w:bookmarkEnd w:id="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Le service paie a-t-il les moyens de vérifier 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7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)</w:t>
              <w:tab/>
              <w:t>qu'il est informé de toutes les absences 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4" w:name="__Fieldmark__255_2201939615"/>
            <w:bookmarkStart w:id="85" w:name="__Fieldmark__255_2201939615"/>
            <w:bookmarkEnd w:id="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6" w:name="__Fieldmark__256_2201939615"/>
            <w:bookmarkStart w:id="87" w:name="__Fieldmark__256_2201939615"/>
            <w:bookmarkEnd w:id="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8" w:name="__Fieldmark__257_2201939615"/>
            <w:bookmarkStart w:id="89" w:name="__Fieldmark__257_2201939615"/>
            <w:bookmarkEnd w:id="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319" w:right="0" w:hanging="31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)</w:t>
              <w:tab/>
              <w:t xml:space="preserve">qu'elles sont toutes répercutées sur les </w:t>
              <w:br/>
              <w:t>salaires ?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0" w:name="__Fieldmark__260_2201939615"/>
            <w:bookmarkStart w:id="91" w:name="__Fieldmark__260_2201939615"/>
            <w:bookmarkEnd w:id="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2" w:name="__Fieldmark__261_2201939615"/>
            <w:bookmarkStart w:id="93" w:name="__Fieldmark__261_2201939615"/>
            <w:bookmarkEnd w:id="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4" w:name="__Fieldmark__262_2201939615"/>
            <w:bookmarkStart w:id="95" w:name="__Fieldmark__262_2201939615"/>
            <w:bookmarkEnd w:id="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Header"/>
        <w:rPr/>
      </w:pPr>
      <w:r>
        <w:br w:type="page"/>
      </w: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lineRule="exact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 - S'assurer que les charges et produits relatifs au personnel sont réels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"/>
        <w:gridCol w:w="3366"/>
        <w:gridCol w:w="1134"/>
        <w:gridCol w:w="1052"/>
        <w:gridCol w:w="871"/>
        <w:gridCol w:w="872"/>
        <w:gridCol w:w="3319"/>
      </w:tblGrid>
      <w:tr>
        <w:trPr>
          <w:tblHeader w:val="true"/>
          <w:cantSplit w:val="true"/>
        </w:trPr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euille de </w:t>
              <w:br/>
              <w:t>travail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lineRule="exact" w:line="24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-t-il un fichier du personnel contenant, pour chaque employé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photo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6" w:name="__Fieldmark__265_2201939615"/>
            <w:bookmarkStart w:id="97" w:name="__Fieldmark__265_2201939615"/>
            <w:bookmarkEnd w:id="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8" w:name="__Fieldmark__266_2201939615"/>
            <w:bookmarkStart w:id="99" w:name="__Fieldmark__266_2201939615"/>
            <w:bookmarkEnd w:id="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0" w:name="__Fieldmark__267_2201939615"/>
            <w:bookmarkStart w:id="101" w:name="__Fieldmark__267_2201939615"/>
            <w:bookmarkEnd w:id="1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spécimen de signatur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2" w:name="__Fieldmark__270_2201939615"/>
            <w:bookmarkStart w:id="103" w:name="__Fieldmark__270_2201939615"/>
            <w:bookmarkEnd w:id="1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4" w:name="__Fieldmark__271_2201939615"/>
            <w:bookmarkStart w:id="105" w:name="__Fieldmark__271_2201939615"/>
            <w:bookmarkEnd w:id="1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6" w:name="__Fieldmark__272_2201939615"/>
            <w:bookmarkStart w:id="107" w:name="__Fieldmark__272_2201939615"/>
            <w:bookmarkEnd w:id="1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situation de famill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8" w:name="__Fieldmark__275_2201939615"/>
            <w:bookmarkStart w:id="109" w:name="__Fieldmark__275_2201939615"/>
            <w:bookmarkEnd w:id="1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0" w:name="__Fieldmark__276_2201939615"/>
            <w:bookmarkStart w:id="111" w:name="__Fieldmark__276_2201939615"/>
            <w:bookmarkEnd w:id="1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2" w:name="__Fieldmark__277_2201939615"/>
            <w:bookmarkStart w:id="113" w:name="__Fieldmark__277_2201939615"/>
            <w:bookmarkEnd w:id="1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  <w:tab/>
              <w:t>date d'engagement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4" w:name="__Fieldmark__280_2201939615"/>
            <w:bookmarkStart w:id="115" w:name="__Fieldmark__280_2201939615"/>
            <w:bookmarkEnd w:id="1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6" w:name="__Fieldmark__281_2201939615"/>
            <w:bookmarkStart w:id="117" w:name="__Fieldmark__281_2201939615"/>
            <w:bookmarkEnd w:id="1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8" w:name="__Fieldmark__282_2201939615"/>
            <w:bookmarkStart w:id="119" w:name="__Fieldmark__282_2201939615"/>
            <w:bookmarkEnd w:id="1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  <w:tab/>
              <w:t>détail des rémunérations et retenues à effectuer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0" w:name="__Fieldmark__285_2201939615"/>
            <w:bookmarkStart w:id="121" w:name="__Fieldmark__285_2201939615"/>
            <w:bookmarkEnd w:id="1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2" w:name="__Fieldmark__286_2201939615"/>
            <w:bookmarkStart w:id="123" w:name="__Fieldmark__286_2201939615"/>
            <w:bookmarkEnd w:id="1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4" w:name="__Fieldmark__287_2201939615"/>
            <w:bookmarkStart w:id="125" w:name="__Fieldmark__287_2201939615"/>
            <w:bookmarkEnd w:id="1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  <w:tab/>
              <w:t>contrat de travail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6" w:name="__Fieldmark__290_2201939615"/>
            <w:bookmarkStart w:id="127" w:name="__Fieldmark__290_2201939615"/>
            <w:bookmarkEnd w:id="1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8" w:name="__Fieldmark__291_2201939615"/>
            <w:bookmarkStart w:id="129" w:name="__Fieldmark__291_2201939615"/>
            <w:bookmarkEnd w:id="1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0" w:name="__Fieldmark__292_2201939615"/>
            <w:bookmarkStart w:id="131" w:name="__Fieldmark__292_2201939615"/>
            <w:bookmarkEnd w:id="1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  <w:tab/>
              <w:t>pensions et indemnités du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2" w:name="__Fieldmark__295_2201939615"/>
            <w:bookmarkStart w:id="133" w:name="__Fieldmark__295_2201939615"/>
            <w:bookmarkEnd w:id="1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4" w:name="__Fieldmark__296_2201939615"/>
            <w:bookmarkStart w:id="135" w:name="__Fieldmark__296_2201939615"/>
            <w:bookmarkEnd w:id="1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6" w:name="__Fieldmark__297_2201939615"/>
            <w:bookmarkStart w:id="137" w:name="__Fieldmark__297_2201939615"/>
            <w:bookmarkEnd w:id="1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3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1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opérations suivantes sont-elles soumises à l'autorisation d'un responsable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embauch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8" w:name="__Fieldmark__300_2201939615"/>
            <w:bookmarkStart w:id="139" w:name="__Fieldmark__300_2201939615"/>
            <w:bookmarkEnd w:id="1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0" w:name="__Fieldmark__301_2201939615"/>
            <w:bookmarkStart w:id="141" w:name="__Fieldmark__301_2201939615"/>
            <w:bookmarkEnd w:id="1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2" w:name="__Fieldmark__302_2201939615"/>
            <w:bookmarkStart w:id="143" w:name="__Fieldmark__302_2201939615"/>
            <w:bookmarkEnd w:id="1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renvoi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4" w:name="__Fieldmark__305_2201939615"/>
            <w:bookmarkStart w:id="145" w:name="__Fieldmark__305_2201939615"/>
            <w:bookmarkEnd w:id="1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6" w:name="__Fieldmark__306_2201939615"/>
            <w:bookmarkStart w:id="147" w:name="__Fieldmark__306_2201939615"/>
            <w:bookmarkEnd w:id="1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8" w:name="__Fieldmark__307_2201939615"/>
            <w:bookmarkStart w:id="149" w:name="__Fieldmark__307_2201939615"/>
            <w:bookmarkEnd w:id="1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  <w:tab/>
              <w:t>modification de salair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0" w:name="__Fieldmark__310_2201939615"/>
            <w:bookmarkStart w:id="151" w:name="__Fieldmark__310_2201939615"/>
            <w:bookmarkEnd w:id="1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2" w:name="__Fieldmark__311_2201939615"/>
            <w:bookmarkStart w:id="153" w:name="__Fieldmark__311_2201939615"/>
            <w:bookmarkEnd w:id="1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4" w:name="__Fieldmark__312_2201939615"/>
            <w:bookmarkStart w:id="155" w:name="__Fieldmark__312_2201939615"/>
            <w:bookmarkEnd w:id="1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  <w:tab/>
              <w:t>octroi de prêt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6" w:name="__Fieldmark__315_2201939615"/>
            <w:bookmarkStart w:id="157" w:name="__Fieldmark__315_2201939615"/>
            <w:bookmarkEnd w:id="1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8" w:name="__Fieldmark__316_2201939615"/>
            <w:bookmarkStart w:id="159" w:name="__Fieldmark__316_2201939615"/>
            <w:bookmarkEnd w:id="1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0" w:name="__Fieldmark__317_2201939615"/>
            <w:bookmarkStart w:id="161" w:name="__Fieldmark__317_2201939615"/>
            <w:bookmarkEnd w:id="1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3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1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données permanentes du fichier informatique paie sont-elles régulièrement rapprochées du fichier individuel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2" w:name="__Fieldmark__320_2201939615"/>
            <w:bookmarkStart w:id="163" w:name="__Fieldmark__320_2201939615"/>
            <w:bookmarkEnd w:id="1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4" w:name="__Fieldmark__321_2201939615"/>
            <w:bookmarkStart w:id="165" w:name="__Fieldmark__321_2201939615"/>
            <w:bookmarkEnd w:id="1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6" w:name="__Fieldmark__322_2201939615"/>
            <w:bookmarkStart w:id="167" w:name="__Fieldmark__322_2201939615"/>
            <w:bookmarkEnd w:id="1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3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1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accès au fichier du personnel est-il protégé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fichier manuel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8" w:name="__Fieldmark__325_2201939615"/>
            <w:bookmarkStart w:id="169" w:name="__Fieldmark__325_2201939615"/>
            <w:bookmarkEnd w:id="1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0" w:name="__Fieldmark__326_2201939615"/>
            <w:bookmarkStart w:id="171" w:name="__Fieldmark__326_2201939615"/>
            <w:bookmarkEnd w:id="1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2" w:name="__Fieldmark__327_2201939615"/>
            <w:bookmarkStart w:id="173" w:name="__Fieldmark__327_2201939615"/>
            <w:bookmarkEnd w:id="1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rapprochés de la liste du personn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4" w:name="__Fieldmark__330_2201939615"/>
            <w:bookmarkStart w:id="175" w:name="__Fieldmark__330_2201939615"/>
            <w:bookmarkEnd w:id="1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6" w:name="__Fieldmark__331_2201939615"/>
            <w:bookmarkStart w:id="177" w:name="__Fieldmark__331_2201939615"/>
            <w:bookmarkEnd w:id="1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8" w:name="__Fieldmark__332_2201939615"/>
            <w:bookmarkStart w:id="179" w:name="__Fieldmark__332_2201939615"/>
            <w:bookmarkEnd w:id="1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3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1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modifications au fichier servant à la préparation de la paie sont-elles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identifié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0" w:name="__Fieldmark__335_2201939615"/>
            <w:bookmarkStart w:id="181" w:name="__Fieldmark__335_2201939615"/>
            <w:bookmarkEnd w:id="1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2" w:name="__Fieldmark__336_2201939615"/>
            <w:bookmarkStart w:id="183" w:name="__Fieldmark__336_2201939615"/>
            <w:bookmarkEnd w:id="1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4" w:name="__Fieldmark__337_2201939615"/>
            <w:bookmarkStart w:id="185" w:name="__Fieldmark__337_2201939615"/>
            <w:bookmarkEnd w:id="1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approuvées par un responsabl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6" w:name="__Fieldmark__340_2201939615"/>
            <w:bookmarkStart w:id="187" w:name="__Fieldmark__340_2201939615"/>
            <w:bookmarkEnd w:id="1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8" w:name="__Fieldmark__341_2201939615"/>
            <w:bookmarkStart w:id="189" w:name="__Fieldmark__341_2201939615"/>
            <w:bookmarkEnd w:id="1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0" w:name="__Fieldmark__342_2201939615"/>
            <w:bookmarkStart w:id="191" w:name="__Fieldmark__342_2201939615"/>
            <w:bookmarkEnd w:id="1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lineRule="exact" w:line="240"/>
              <w:ind w:right="11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8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3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-11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240" w:before="20" w:after="2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données variables, telles que les heures supplémentaires, les commissions... sont-elles approuvées par un responsable avant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saisi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2" w:name="__Fieldmark__345_2201939615"/>
            <w:bookmarkStart w:id="193" w:name="__Fieldmark__345_2201939615"/>
            <w:bookmarkEnd w:id="1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4" w:name="__Fieldmark__346_2201939615"/>
            <w:bookmarkStart w:id="195" w:name="__Fieldmark__346_2201939615"/>
            <w:bookmarkEnd w:id="1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6" w:name="__Fieldmark__347_2201939615"/>
            <w:bookmarkStart w:id="197" w:name="__Fieldmark__347_2201939615"/>
            <w:bookmarkEnd w:id="1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paiement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8" w:name="__Fieldmark__350_2201939615"/>
            <w:bookmarkStart w:id="199" w:name="__Fieldmark__350_2201939615"/>
            <w:bookmarkEnd w:id="1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0" w:name="__Fieldmark__351_2201939615"/>
            <w:bookmarkStart w:id="201" w:name="__Fieldmark__351_2201939615"/>
            <w:bookmarkEnd w:id="2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2" w:name="__Fieldmark__352_2201939615"/>
            <w:bookmarkStart w:id="203" w:name="__Fieldmark__352_2201939615"/>
            <w:bookmarkEnd w:id="2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total des heures payées est-il rapproché avec le total des heures travaillé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4" w:name="__Fieldmark__355_2201939615"/>
            <w:bookmarkStart w:id="205" w:name="__Fieldmark__355_2201939615"/>
            <w:bookmarkEnd w:id="2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6" w:name="__Fieldmark__356_2201939615"/>
            <w:bookmarkStart w:id="207" w:name="__Fieldmark__356_2201939615"/>
            <w:bookmarkEnd w:id="2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8" w:name="__Fieldmark__357_2201939615"/>
            <w:bookmarkStart w:id="209" w:name="__Fieldmark__357_2201939615"/>
            <w:bookmarkEnd w:id="2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comptes d'avances, prêts... sont-ils régulièrement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confirmés avec les bénéficiair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0" w:name="__Fieldmark__360_2201939615"/>
            <w:bookmarkStart w:id="211" w:name="__Fieldmark__360_2201939615"/>
            <w:bookmarkEnd w:id="2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2" w:name="__Fieldmark__361_2201939615"/>
            <w:bookmarkStart w:id="213" w:name="__Fieldmark__361_2201939615"/>
            <w:bookmarkEnd w:id="2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4" w:name="__Fieldmark__362_2201939615"/>
            <w:bookmarkStart w:id="215" w:name="__Fieldmark__362_2201939615"/>
            <w:bookmarkEnd w:id="2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0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rapprochés de la liste du personn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6" w:name="__Fieldmark__365_2201939615"/>
            <w:bookmarkStart w:id="217" w:name="__Fieldmark__365_2201939615"/>
            <w:bookmarkEnd w:id="2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8" w:name="__Fieldmark__366_2201939615"/>
            <w:bookmarkStart w:id="219" w:name="__Fieldmark__366_2201939615"/>
            <w:bookmarkEnd w:id="2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0" w:name="__Fieldmark__367_2201939615"/>
            <w:bookmarkStart w:id="221" w:name="__Fieldmark__367_2201939615"/>
            <w:bookmarkEnd w:id="2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ulier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rsque des salaires sont payés en espèces 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0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vérifie-t-on l'identité du bénéficiair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2" w:name="__Fieldmark__370_2201939615"/>
            <w:bookmarkStart w:id="223" w:name="__Fieldmark__370_2201939615"/>
            <w:bookmarkEnd w:id="2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4" w:name="__Fieldmark__371_2201939615"/>
            <w:bookmarkStart w:id="225" w:name="__Fieldmark__371_2201939615"/>
            <w:bookmarkEnd w:id="2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6" w:name="__Fieldmark__372_2201939615"/>
            <w:bookmarkStart w:id="227" w:name="__Fieldmark__372_2201939615"/>
            <w:bookmarkEnd w:id="2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0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les salaires non réclamés font-ils l'objet d'un contrôl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8" w:name="__Fieldmark__375_2201939615"/>
            <w:bookmarkStart w:id="229" w:name="__Fieldmark__375_2201939615"/>
            <w:bookmarkEnd w:id="2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0" w:name="__Fieldmark__376_2201939615"/>
            <w:bookmarkStart w:id="231" w:name="__Fieldmark__376_2201939615"/>
            <w:bookmarkEnd w:id="2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2" w:name="__Fieldmark__377_2201939615"/>
            <w:bookmarkStart w:id="233" w:name="__Fieldmark__377_2201939615"/>
            <w:bookmarkEnd w:id="2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rsque les salaires sont payés par virement, exige-t-on un relevé d'identité bancaire pour toute modification des coordonnées bancaires 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4" w:name="__Fieldmark__380_2201939615"/>
            <w:bookmarkStart w:id="235" w:name="__Fieldmark__380_2201939615"/>
            <w:bookmarkEnd w:id="2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6" w:name="__Fieldmark__381_2201939615"/>
            <w:bookmarkStart w:id="237" w:name="__Fieldmark__381_2201939615"/>
            <w:bookmarkEnd w:id="2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8" w:name="__Fieldmark__382_2201939615"/>
            <w:bookmarkStart w:id="239" w:name="__Fieldmark__382_2201939615"/>
            <w:bookmarkEnd w:id="2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des salaires sont payés à des tiers autres que l'employé, exige-t-on une procuration écrit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0" w:name="__Fieldmark__385_2201939615"/>
            <w:bookmarkStart w:id="241" w:name="__Fieldmark__385_2201939615"/>
            <w:bookmarkEnd w:id="2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2" w:name="__Fieldmark__386_2201939615"/>
            <w:bookmarkStart w:id="243" w:name="__Fieldmark__386_2201939615"/>
            <w:bookmarkEnd w:id="2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4" w:name="__Fieldmark__387_2201939615"/>
            <w:bookmarkStart w:id="245" w:name="__Fieldmark__387_2201939615"/>
            <w:bookmarkEnd w:id="2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r>
        <w:br w:type="page"/>
      </w:r>
    </w:p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 - S'assurer que les charges et produits relatifs au personnel sont correctement évalués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271"/>
        <w:gridCol w:w="1134"/>
        <w:gridCol w:w="945"/>
        <w:gridCol w:w="945"/>
        <w:gridCol w:w="945"/>
        <w:gridCol w:w="3129"/>
      </w:tblGrid>
      <w:tr>
        <w:trPr>
          <w:cantSplit w:val="true"/>
        </w:trPr>
        <w:tc>
          <w:tcPr>
            <w:tcW w:w="3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uille de travai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2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2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1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/A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71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fiches de paie font-elles l'objet d'un contrôle indépendant, au moins par sondage, permettant de vérifier que les bases et taux utilisés sont corrects de même que les calculs 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6" w:name="__Fieldmark__390_2201939615"/>
            <w:bookmarkStart w:id="247" w:name="__Fieldmark__390_2201939615"/>
            <w:bookmarkEnd w:id="2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8" w:name="__Fieldmark__391_2201939615"/>
            <w:bookmarkStart w:id="249" w:name="__Fieldmark__391_2201939615"/>
            <w:bookmarkEnd w:id="2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0" w:name="__Fieldmark__392_2201939615"/>
            <w:bookmarkStart w:id="251" w:name="__Fieldmark__392_2201939615"/>
            <w:bookmarkEnd w:id="2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1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71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charges connexes aux salaires sont-elles périodiquement rapprochées des bas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2" w:name="__Fieldmark__395_2201939615"/>
            <w:bookmarkStart w:id="253" w:name="__Fieldmark__395_2201939615"/>
            <w:bookmarkEnd w:id="2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4" w:name="__Fieldmark__396_2201939615"/>
            <w:bookmarkStart w:id="255" w:name="__Fieldmark__396_2201939615"/>
            <w:bookmarkEnd w:id="2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6" w:name="__Fieldmark__397_2201939615"/>
            <w:bookmarkStart w:id="257" w:name="__Fieldmark__397_2201939615"/>
            <w:bookmarkEnd w:id="2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1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71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chiffre d'affaires servant de base aux commissions est-il rapproché du chiffre d'affaires comptable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8" w:name="__Fieldmark__400_2201939615"/>
            <w:bookmarkStart w:id="259" w:name="__Fieldmark__400_2201939615"/>
            <w:bookmarkEnd w:id="2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0" w:name="__Fieldmark__401_2201939615"/>
            <w:bookmarkStart w:id="261" w:name="__Fieldmark__401_2201939615"/>
            <w:bookmarkEnd w:id="2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2" w:name="__Fieldmark__402_2201939615"/>
            <w:bookmarkStart w:id="263" w:name="__Fieldmark__402_2201939615"/>
            <w:bookmarkEnd w:id="2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1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71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provisions pour charges à payer sur salaires sont-elles rapprochées des charges réelles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4" w:name="__Fieldmark__405_2201939615"/>
            <w:bookmarkStart w:id="265" w:name="__Fieldmark__405_2201939615"/>
            <w:bookmarkEnd w:id="2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6" w:name="__Fieldmark__406_2201939615"/>
            <w:bookmarkStart w:id="267" w:name="__Fieldmark__406_2201939615"/>
            <w:bookmarkEnd w:id="2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8" w:name="__Fieldmark__407_2201939615"/>
            <w:bookmarkStart w:id="269" w:name="__Fieldmark__407_2201939615"/>
            <w:bookmarkEnd w:id="2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1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71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des comparaisons sont faites par ordinateur, les variations anormales détectées font-elles l’objet de recherches et de correction ?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0" w:name="__Fieldmark__410_2201939615"/>
            <w:bookmarkStart w:id="271" w:name="__Fieldmark__410_2201939615"/>
            <w:bookmarkEnd w:id="2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2" w:name="__Fieldmark__411_2201939615"/>
            <w:bookmarkStart w:id="273" w:name="__Fieldmark__411_2201939615"/>
            <w:bookmarkEnd w:id="2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4" w:name="__Fieldmark__412_2201939615"/>
            <w:bookmarkStart w:id="275" w:name="__Fieldmark__412_2201939615"/>
            <w:bookmarkEnd w:id="2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r>
        <w:br w:type="page"/>
      </w:r>
    </w:p>
    <w:p>
      <w:pPr>
        <w:pStyle w:val="Header"/>
        <w:rPr/>
      </w:pPr>
      <w:r>
        <w:rPr/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 - S'assurer que les charges et produits relatifs au personnel sont correctement imputés, totalisés et centralisés.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33"/>
        <w:gridCol w:w="993"/>
        <w:gridCol w:w="1012"/>
        <w:gridCol w:w="851"/>
        <w:gridCol w:w="910"/>
        <w:gridCol w:w="3394"/>
      </w:tblGrid>
      <w:tr>
        <w:trPr>
          <w:cantSplit w:val="true"/>
        </w:trPr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f</w:t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euille </w:t>
              <w:br/>
              <w:t>de</w:t>
              <w:br/>
              <w:t xml:space="preserve"> travail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spacing w:before="60" w:after="6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ON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  <w:p>
            <w:pPr>
              <w:pStyle w:val="Header"/>
              <w:spacing w:before="60" w:after="60"/>
              <w:ind w:right="-132" w:hanging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N/A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imputation des écritures de charges et produits relatifs à la paie fait-elle l'objet d'un contrôle indépendant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6" w:name="__Fieldmark__415_2201939615"/>
            <w:bookmarkStart w:id="277" w:name="__Fieldmark__415_2201939615"/>
            <w:bookmarkEnd w:id="2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8" w:name="__Fieldmark__416_2201939615"/>
            <w:bookmarkStart w:id="279" w:name="__Fieldmark__416_2201939615"/>
            <w:bookmarkEnd w:id="2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0" w:name="__Fieldmark__417_2201939615"/>
            <w:bookmarkStart w:id="281" w:name="__Fieldmark__417_2201939615"/>
            <w:bookmarkEnd w:id="2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 contrôle porte-t-il sur les imputations en 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comptabilité générale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2" w:name="__Fieldmark__420_2201939615"/>
            <w:bookmarkStart w:id="283" w:name="__Fieldmark__420_2201939615"/>
            <w:bookmarkEnd w:id="2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4" w:name="__Fieldmark__421_2201939615"/>
            <w:bookmarkStart w:id="285" w:name="__Fieldmark__421_2201939615"/>
            <w:bookmarkEnd w:id="2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6" w:name="__Fieldmark__422_2201939615"/>
            <w:bookmarkStart w:id="287" w:name="__Fieldmark__422_2201939615"/>
            <w:bookmarkEnd w:id="2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comptabilité analytique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8" w:name="__Fieldmark__425_2201939615"/>
            <w:bookmarkStart w:id="289" w:name="__Fieldmark__425_2201939615"/>
            <w:bookmarkEnd w:id="2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0" w:name="__Fieldmark__426_2201939615"/>
            <w:bookmarkStart w:id="291" w:name="__Fieldmark__426_2201939615"/>
            <w:bookmarkEnd w:id="2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2" w:name="__Fieldmark__427_2201939615"/>
            <w:bookmarkStart w:id="293" w:name="__Fieldmark__427_2201939615"/>
            <w:bookmarkEnd w:id="2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otalisation du journal de paie est-elle périodiquement contrôlée ou le logiciel testé 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4" w:name="__Fieldmark__430_2201939615"/>
            <w:bookmarkStart w:id="295" w:name="__Fieldmark__430_2201939615"/>
            <w:bookmarkEnd w:id="2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6" w:name="__Fieldmark__431_2201939615"/>
            <w:bookmarkStart w:id="297" w:name="__Fieldmark__431_2201939615"/>
            <w:bookmarkEnd w:id="2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8" w:name="__Fieldmark__432_2201939615"/>
            <w:bookmarkStart w:id="299" w:name="__Fieldmark__432_2201939615"/>
            <w:bookmarkEnd w:id="2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livres suivants sont-ils tenus à jour 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  <w:tab/>
              <w:t>livre de paie coté et paraphé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0" w:name="__Fieldmark__435_2201939615"/>
            <w:bookmarkStart w:id="301" w:name="__Fieldmark__435_2201939615"/>
            <w:bookmarkEnd w:id="3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2" w:name="__Fieldmark__436_2201939615"/>
            <w:bookmarkStart w:id="303" w:name="__Fieldmark__436_2201939615"/>
            <w:bookmarkEnd w:id="3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4" w:name="__Fieldmark__437_2201939615"/>
            <w:bookmarkStart w:id="305" w:name="__Fieldmark__437_2201939615"/>
            <w:bookmarkEnd w:id="3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9" w:hanging="3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  <w:tab/>
              <w:t>livre d'entrées et sorties de personnel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6" w:name="__Fieldmark__440_2201939615"/>
            <w:bookmarkStart w:id="307" w:name="__Fieldmark__440_2201939615"/>
            <w:bookmarkEnd w:id="3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8" w:name="__Fieldmark__441_2201939615"/>
            <w:bookmarkStart w:id="309" w:name="__Fieldmark__441_2201939615"/>
            <w:bookmarkEnd w:id="3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0" w:name="__Fieldmark__442_2201939615"/>
            <w:bookmarkStart w:id="311" w:name="__Fieldmark__442_2201939615"/>
            <w:bookmarkEnd w:id="3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les contrôles sont faits par informatique, les rejets font-ils l’objet d’un suivi pour vérifier leur retraitement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2" w:name="__Fieldmark__445_2201939615"/>
            <w:bookmarkStart w:id="313" w:name="__Fieldmark__445_2201939615"/>
            <w:bookmarkEnd w:id="3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4" w:name="__Fieldmark__446_2201939615"/>
            <w:bookmarkStart w:id="315" w:name="__Fieldmark__446_2201939615"/>
            <w:bookmarkEnd w:id="3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aseACocher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6" w:name="__Fieldmark__447_2201939615"/>
            <w:bookmarkStart w:id="317" w:name="__Fieldmark__447_2201939615"/>
            <w:bookmarkEnd w:id="3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880" w:h="16820"/>
      <w:pgMar w:left="1440" w:right="1106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decimal" w:pos="426" w:leader="underscore"/>
        <w:tab w:val="decimal" w:pos="6663" w:leader="underscore"/>
        <w:tab w:val="right" w:pos="8504" w:leader="underscore"/>
        <w:tab w:val="decimal" w:pos="8789" w:leader="underscore"/>
        <w:tab w:val="right" w:pos="9071" w:leader="none"/>
        <w:tab w:val="right" w:pos="9498" w:leader="underscore"/>
      </w:tabs>
      <w:ind w:right="62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(GRANDE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PAIE - PERSONNEL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  <w:lang w:val="en-GB"/>
            </w:rPr>
          </w:pPr>
          <w:r>
            <w:rPr>
              <w:rFonts w:cs="Times" w:ascii="Times" w:hAnsi="Times"/>
              <w:b/>
              <w:sz w:val="28"/>
              <w:lang w:val="en-GB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7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</w:rPr>
          </w:pPr>
          <w:r>
            <w:rPr>
              <w:rFonts w:cs="Times" w:ascii="Times" w:hAnsi="Times"/>
              <w:sz w:val="18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left="240" w:right="-1120" w:hanging="0"/>
      <w:jc w:val="cent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4:00Z</dcterms:created>
  <dc:creator/>
  <dc:description/>
  <dc:language>en-US</dc:language>
  <cp:lastModifiedBy>portable015</cp:lastModifiedBy>
  <cp:lastPrinted>2008-03-17T17:18:00Z</cp:lastPrinted>
  <dcterms:modified xsi:type="dcterms:W3CDTF">2016-11-15T08:54:00Z</dcterms:modified>
  <cp:revision>2</cp:revision>
  <dc:subject>Guide d'audit</dc:subject>
  <dc:title/>
</cp:coreProperties>
</file>